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115109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Полоса стальная 4х2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03-76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03-76 «Полоса стальная горячекатаная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1B4E24-B292-4135-B3B7-7315014B4F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1</TotalTime>
  <Application>LibreOffice/7.4.7.2$Linux_X86_64 LibreOffice_project/40$Build-2</Application>
  <AppVersion>15.0000</AppVersion>
  <Pages>3</Pages>
  <Words>945</Words>
  <Characters>5387</Characters>
  <CharactersWithSpaces>632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